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9636305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089147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