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30640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791468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72392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195821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