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91503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7970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36871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152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