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51226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02733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