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38738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03319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90776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74822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