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655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916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171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766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