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928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586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04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819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