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10422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6882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80577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13634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