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83590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32047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76843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12910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