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89792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55673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47649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72190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