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84854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9856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34513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73638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