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1883671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2881684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9028603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6865595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650344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7150319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8886668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1864627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2449181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5139293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2775370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