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49231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41963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3076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27083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98072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375525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18508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49196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71586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594021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77489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