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8527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38688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12121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22772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44555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6702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3337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129630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7758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40637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16603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