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97952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40329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79277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27518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69833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64121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26280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58173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55560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78201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5270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