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92047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352365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93170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643401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225848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9896603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5724548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22944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2801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932709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6187619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