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9030469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948265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