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309558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64270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09262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06129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