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00090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09665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80533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01126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