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45382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940857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87712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30378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24490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56802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37884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99272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