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92801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16701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81876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