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868738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583055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