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9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43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14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9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9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3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5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744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73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67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35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89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18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0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322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