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340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080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318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93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401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879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133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802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508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969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841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3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305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844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344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