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24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462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407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56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940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909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053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812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894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616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326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538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249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822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781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05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4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