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354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744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730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632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336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555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3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263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28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750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611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59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443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37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279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389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329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