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121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52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01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596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1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904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4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437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838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64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75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890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25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