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539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443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420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627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507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487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703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175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459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60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947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722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225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