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88797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61967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50898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48203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12322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99167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13590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35344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37521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1631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21887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09086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48568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68595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43017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38231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57020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