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261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42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939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968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72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21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58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924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1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447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166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31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997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5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38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7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