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594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476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817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719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338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744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780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925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71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01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094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5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11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231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969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