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031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843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900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764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617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857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079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52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699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574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723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595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742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