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40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077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29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667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237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040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247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728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741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89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44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308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400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85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311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