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063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360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378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827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021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844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217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046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944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179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531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119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144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