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3244191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6767582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0996160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